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DI PARTECIPAZIONE ALLA SELEZIONE INTER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ER TUTOR/ACCOMPAGNATORE - AZIONE C-1-FSE04_POR_CAMPANIA-2013-25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sottoscritt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in servizio presso codesto Istituto, residente in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 </w:t>
      </w:r>
      <w:r>
        <w:rPr>
          <w:rFonts w:cs="Arial" w:ascii="Arial" w:hAnsi="Arial"/>
        </w:rPr>
        <w:t>cap.</w:t>
      </w:r>
      <w:r>
        <w:rPr>
          <w:rFonts w:cs="Arial" w:ascii="Arial" w:hAnsi="Arial"/>
          <w:sz w:val="16"/>
          <w:szCs w:val="16"/>
        </w:rPr>
        <w:t>____________</w:t>
      </w:r>
      <w:r>
        <w:rPr>
          <w:rFonts w:cs="Arial" w:ascii="Arial" w:hAnsi="Arial"/>
        </w:rPr>
        <w:t xml:space="preserve"> Città 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iede  di poter partecipare alla selezione per titoli per l’attribuzione dell’incarico di tutor accompagnatore  relativo al bando dei progetti </w:t>
      </w:r>
      <w:r>
        <w:rPr>
          <w:rFonts w:cs="Arial" w:ascii="Arial" w:hAnsi="Arial"/>
          <w:b/>
        </w:rPr>
        <w:t>C-1-FSE04_POR_CAMPANIA-2013-251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2"/>
        <w:gridCol w:w="89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elta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ak in  English!</w:t>
            </w:r>
            <w:r>
              <w:rPr>
                <w:rFonts w:cs="Arial" w:ascii="Arial" w:hAnsi="Arial"/>
                <w:sz w:val="22"/>
                <w:szCs w:val="22"/>
              </w:rPr>
              <w:t xml:space="preserve"> – Livello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ak in  English!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– Livello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allega alla presen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iculum vitae redatto secondo il modello europe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chiarazione personale sostitutiva ai sensi del D.P.R. 445/2000 relativa ai titoli possedu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copia di un valido documento di identità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gni altro titolo utile alla selez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t. 46 e 47 del D.P.R. 445/2000, consapevole che le dichiarazioni mendaci sono punite ai sensi del codice penale e delle leggi speciali in materia, secondo le disposizioni richiamate all’art. 76 del citato D.P.R.,  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 xml:space="preserve">dichiara di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sere cittadino di uno dei paesi appartenenti alla Comunità Europe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dere dei diritti politic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on aver subito condanne ovvero di avere provvedimenti penali penden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dato obbligatorio, preferibile indirizzo @istruzione.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tel. 0815175677 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57:00Z</dcterms:created>
  <dc:creator>Massimino Russo</dc:creator>
  <dc:description/>
  <cp:keywords/>
  <dc:language>en-US</dc:language>
  <cp:lastModifiedBy>Gianfranco Marmoro</cp:lastModifiedBy>
  <cp:lastPrinted>2012-07-26T11:43:00Z</cp:lastPrinted>
  <dcterms:modified xsi:type="dcterms:W3CDTF">2014-05-26T17:12:00Z</dcterms:modified>
  <cp:revision>5</cp:revision>
  <dc:subject/>
  <dc:title> </dc:title>
</cp:coreProperties>
</file>